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říloha č. 3 – Technická zpráv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em zakázky je pořízení nové digitální technologie, která zajistí bezdrátový přenos audia při zachování volného pohybu účinkujících/moderátorů. Tato technologie musí být robustní, spolehlivá, dostatečně zabezpečená, snadno ovladatelná, musí mít dostatečný dosah signálu a dostatečný počet kanálů, dále musí umožňovat užití na celém území Č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inimální požadavky a specifikace nové technologie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Ruční vysílač s mikrofonem s dynamickou vložko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aterie Li-Ion nebo AA 1.5 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epínatelný RF výkon (1 mW, 10 mW, 20 mW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ekvenční rozsah 30 Hz – 20 kHz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ynamický rozsah 120 d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sah kanálu 200 kHz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formační displa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ekvenční a napěťový vypínač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vové proved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krofon s dynamickou vložkou s kardiodní charakteristikou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maximální hmotnost 400 g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Požadovaný počet kusů: 31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uční vysílač s mikrofonem s kondenzátorovou vložkou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baterie Li-Ion nebo AA 1.5 V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řepínatelný RF výkon (1 mW, 10 mW, 20 mW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ekvenční rozsah 30 Hz – 20 kHz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ynamický rozsah 120 d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sah kanálu 200 kHz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formační displa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ekvenční a napěťový vypínač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vové proved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krofon s kondenzátorovou vložkou se superkardiodní  charakteristik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ximální hmotnost 400 g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Požadovaný počet kusů: 14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apesní vysílač (bodypack)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baterie Li-Ion nebo AA 1.5 V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řepínatelný RF výkon (1 mW, 10 mW, 20 mW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sah kanálu 200 kHz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formační displa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ekvenční a napěťový vypínač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vové proved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žnost zatlumení audio vstupu o 20 dB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ximální hmotnost 200 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slušenství:</w:t>
      </w:r>
    </w:p>
    <w:p>
      <w:pPr>
        <w:pStyle w:val="Normal"/>
        <w:numPr>
          <w:ilvl w:val="0"/>
          <w:numId w:val="2"/>
        </w:numPr>
        <w:ind w:left="144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11x redukce konektoru s možností připojení XLR (F) konektoru </w:t>
      </w:r>
    </w:p>
    <w:p>
      <w:pPr>
        <w:pStyle w:val="Normal"/>
        <w:numPr>
          <w:ilvl w:val="0"/>
          <w:numId w:val="2"/>
        </w:numPr>
        <w:ind w:left="1440" w:firstLine="360"/>
        <w:rPr/>
      </w:pPr>
      <w:r>
        <w:rPr>
          <w:rFonts w:cs="Arial" w:ascii="Arial" w:hAnsi="Arial"/>
        </w:rPr>
        <w:t xml:space="preserve">11x redukce 3.5 mm Jack (F) </w:t>
      </w:r>
    </w:p>
    <w:p>
      <w:pPr>
        <w:pStyle w:val="Normal"/>
        <w:numPr>
          <w:ilvl w:val="0"/>
          <w:numId w:val="2"/>
        </w:numPr>
        <w:ind w:left="1440" w:firstLine="360"/>
        <w:rPr>
          <w:rFonts w:ascii="Arial" w:hAnsi="Arial" w:cs="Arial"/>
        </w:rPr>
      </w:pPr>
      <w:r>
        <w:rPr>
          <w:rFonts w:cs="Arial" w:ascii="Arial" w:hAnsi="Arial"/>
        </w:rPr>
        <w:t>11x redukce tří pinového LEMO konektoru (F)</w:t>
      </w:r>
    </w:p>
    <w:p>
      <w:pPr>
        <w:pStyle w:val="Normal"/>
        <w:numPr>
          <w:ilvl w:val="0"/>
          <w:numId w:val="2"/>
        </w:numPr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1x kondezátorový kapslový mikrofon s kardiodní     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harakteristikou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Požadovaný počet kusů: 11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Jedno-kanálový přijímač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vládání úrovně, ladění, on/off na čelním panelu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udio a RF indikace úrovně signálu na čelním panel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iverzitní příj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x XLR OUT (mic/lin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24 bit / 48 kHz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230 V napájení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2x BNC anténní konektor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70 MHz ladící rozsa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žnost montáže do rack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vové provedení základního skelet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ximální hmotnost 1 kg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Požadovaný počet kusů: 26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vou-kanálový přijímač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vládání úrovně, ladění, on/off na čelním panel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udio a RF indikace úrovně signálu na čelním panelu pro každý kaná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iverzitní příj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2x XLR OUT (mic/lin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x Dante (RJ45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24 bit / 48 kHz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230 V napájení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2x BNC anténní konektor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70 MHz ladící rozsa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žnost montáže do rack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vové provedení základního skeletu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maximální hmotnost 4 kg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Požadovaný počet kusů: 6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Čtyř-kanálový přijímač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vládání úrovně, ladění, on/off na čelním panel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udio a RF indikace úrovně signálu na čelním panelu pro každý kaná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iverzitní příj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4x XLR OUT (mic/lin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x Dante (RJ45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24 bit / 48 kHz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230 V napájení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2x BNC anténní konektor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70 MHz ladící rozsa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žnost montáže do rack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vové provedení základního skelet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ximální hmotnost 4 kg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Požadovaný počet kusů: 2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b/>
        </w:rPr>
        <w:t>Všechny uvedené digitální sady musí pracovat v povoleném frekvenčním pásmu pro ČR (470 MHz - 786 MHz)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ah vysílačů minimálně 100 m ve volném prostor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12:00Z</dcterms:created>
  <dc:creator>Uživatel</dc:creator>
  <dc:description/>
  <cp:keywords/>
  <dc:language>en-US</dc:language>
  <cp:lastModifiedBy>Adámková Jitka</cp:lastModifiedBy>
  <cp:lastPrinted>2014-07-25T12:27:00Z</cp:lastPrinted>
  <dcterms:modified xsi:type="dcterms:W3CDTF">2016-08-19T09:21:00Z</dcterms:modified>
  <cp:revision>27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